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 č. 5 – technická specifikace – požadavkový list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ční protiběžná lišta dl. 2,0 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rPr/>
      </w:pPr>
      <w:r>
        <w:rPr/>
        <w:t>provoz Břeclav</w:t>
      </w:r>
    </w:p>
    <w:p>
      <w:pPr>
        <w:pStyle w:val="Bezmezer"/>
        <w:rPr>
          <w:rFonts w:cs="Arial"/>
          <w:color w:val="232323"/>
        </w:rPr>
      </w:pPr>
      <w:r>
        <w:rPr/>
        <w:t xml:space="preserve">místo dodání: </w:t>
      </w:r>
      <w:r>
        <w:rPr>
          <w:rFonts w:cs="Arial"/>
          <w:color w:val="232323"/>
        </w:rPr>
        <w:t>Bratislavská, Břeclav</w:t>
      </w:r>
    </w:p>
    <w:p>
      <w:pPr>
        <w:pStyle w:val="Bezmezer"/>
        <w:rPr/>
      </w:pPr>
      <w:r>
        <w:rPr/>
        <w:t>kontaktní osoba:  Ing. Ladislav Vágn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chnická specifikace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vé zařízení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patibilní zařízení s nosičem nářadí Reform H7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ovní záběr stroje min. 2,0 m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věšení na čelní tříbodový závěs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hon přes vývodový hřídel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táčky vývodového hřídele – min. 540 ot./min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yložení vlevo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anově nastavitelné žací ústrojí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loubový hnací hříd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22:00Z</dcterms:created>
  <dc:creator>Grbavcic</dc:creator>
  <dc:description/>
  <cp:keywords/>
  <dc:language>en-US</dc:language>
  <cp:lastModifiedBy>Králíková Denisa</cp:lastModifiedBy>
  <cp:lastPrinted>2019-07-10T08:10:00Z</cp:lastPrinted>
  <dcterms:modified xsi:type="dcterms:W3CDTF">2019-07-10T06:10:00Z</dcterms:modified>
  <cp:revision>4</cp:revision>
  <dc:subject/>
  <dc:title>Rameno na traktor vč</dc:title>
</cp:coreProperties>
</file>